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y Name: Academy of Design and Manufacturing Technology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School: Mainland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2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hort Story</w:t>
            </w:r>
          </w:p>
        </w:tc>
      </w:tr>
      <w:tr>
        <w:trPr>
          <w:trHeight w:val="2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ing and Design III, English IV, Digital Electronics</w:t>
            </w:r>
          </w:p>
        </w:tc>
      </w:tr>
      <w:tr>
        <w:trPr>
          <w:trHeight w:val="2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th</w:t>
            </w:r>
          </w:p>
        </w:tc>
      </w:tr>
      <w:tr>
        <w:trPr>
          <w:trHeight w:val="2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week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are to read the following short stories in their English clas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hoot and Eleph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estructo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s of the N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s will select one story to base a “historical” design off of for Drafting and Design, for Digital Electronic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ing and Design II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IV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“Historical Design”.  Can be a product or a hous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______Drafting and Design III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B:</w:t>
            </w:r>
            <w:r>
              <w:rPr>
                <w:rFonts w:cs="Arial" w:ascii="Arial" w:hAnsi="Arial"/>
                <w:color w:val="000000"/>
              </w:rPr>
              <w:t xml:space="preserve">  06.01, 06.02, 06.03, 06.04, 09.03, 09.04, 21.01, 21.02, 16.03, 16.04, 17.03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Provide students research examples and a few hyper link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reate a design based on your selected reading.  Research what was considered a quality design for the time.  If you are and architectural design, see what standards you can find for the era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xtended time as need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udent work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week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mputer with 3D software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ternet acces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__Digital Electronics__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DE_Frameworks 06.01-06.02; 07.01-07.02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Have students research the latest electronic equipment used for  defense and offense of  country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 You will research electronic designs used for offense and defensive capabilites and relate how this may affect all facets of our social structure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for Student Accommodations: Can work in pai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Check to see if all criteria is m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proximate Length of Time for Activity:  1 we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terials Needed: Self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 Internet, references, workboo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__AP English__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C; LA1112 .1-.6, 1-6; LA LA 1112. 1.7.1 - .711;LA1111. 2.2.1.1-5;  LA1112.2.2.1-4; LA1112.3.2.1-3; LA1112.3.3.1-.4; LA1112.3.4.1-5; LA1112.4.3.1.2; LA1112.5-2-5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Introduce the review of the short story form. Also 20</w:t>
            </w:r>
            <w:r>
              <w:rPr>
                <w:rFonts w:cs="Arial" w:ascii="Arial" w:hAnsi="Arial"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</w:rPr>
              <w:t xml:space="preserve"> century literature. Marked by destruction: Read “Greene’s “The Destructors” Orwell’s “Shooting an Elephant” and O’Connor’s “Guests of the Nation”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000000"/>
              </w:rPr>
              <w:t>Read the short stories. Prepare for a Socratic Seminar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Quizzes and report on technology of destr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proximate Length of Time for Activity:  2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  <w:r>
              <w:rPr>
                <w:rFonts w:cs="Arial" w:ascii="Arial" w:hAnsi="Arial"/>
                <w:color w:val="000000"/>
              </w:rPr>
              <w:t xml:space="preserve"> texts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Duplicate as needed.   </w:t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ËÎÌå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4:32:00Z</dcterms:created>
  <dc:creator>rmrades</dc:creator>
  <dc:description/>
  <cp:keywords/>
  <dc:language>en-US</dc:language>
  <cp:lastModifiedBy>media_4941</cp:lastModifiedBy>
  <cp:lastPrinted>2006-05-10T10:52:00Z</cp:lastPrinted>
  <dcterms:modified xsi:type="dcterms:W3CDTF">2009-08-13T15:03:00Z</dcterms:modified>
  <cp:revision>13</cp:revision>
  <dc:subject/>
  <dc:title>Academy Name: _________________________ School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997744</vt:r8>
  </property>
  <property fmtid="{D5CDD505-2E9C-101B-9397-08002B2CF9AE}" pid="3" name="_AuthorEmail">
    <vt:lpwstr>rmrades@volusia.k12.fl.us</vt:lpwstr>
  </property>
  <property fmtid="{D5CDD505-2E9C-101B-9397-08002B2CF9AE}" pid="4" name="_AuthorEmailDisplayName">
    <vt:lpwstr>Rades, Renee M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